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43"/>
        <w:gridCol w:w="449"/>
        <w:gridCol w:w="485"/>
        <w:gridCol w:w="572"/>
        <w:gridCol w:w="443"/>
        <w:gridCol w:w="442"/>
        <w:gridCol w:w="423"/>
        <w:gridCol w:w="441"/>
        <w:gridCol w:w="736"/>
        <w:gridCol w:w="9880"/>
      </w:tblGrid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Number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  <w:r>
              <w:rPr/>
              <w:t>Develop number sens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an understanding of numbers to           1 000 00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6-2.2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 and describe whole numbers to 1 000 000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b/>
                <w:bCs/>
                <w:sz w:val="20"/>
                <w:szCs w:val="20"/>
                <w:highlight w:val="red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understanding of addition, subtraction, multiplication and division through personal strategies, estimation and problem solving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Use estimation strategies, including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front-end rounding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compensation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compatible numbers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in problem-solving context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Apply mental mathematics strategies and number properties, such as: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skip counting from a known fact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using doubling or halving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using patterns in the 9s facts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using repeated doubling or halving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sz w:val="20"/>
                <w:szCs w:val="20"/>
                <w:lang w:val="en-CA" w:eastAsia="en-CA"/>
              </w:rPr>
              <w:t>to determine, with fluency, answers for basic multiplication facts to 81 and related division fact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Apply mental mathematics strategies for multiplication, such as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annexing then adding zero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</w:t>
            </w:r>
            <w:r>
              <w:rPr>
                <w:sz w:val="20"/>
                <w:szCs w:val="20"/>
                <w:lang w:val="en-CA" w:eastAsia="en-CA"/>
              </w:rPr>
              <w:t>halving and doubling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using the distributive property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 xml:space="preserve"> </w:t>
            </w:r>
            <w:r>
              <w:rPr>
                <w:sz w:val="20"/>
                <w:szCs w:val="20"/>
                <w:lang w:val="en-CA" w:eastAsia="en-CA"/>
              </w:rPr>
              <w:t>Demonstrate, with and without concrete materials, an understanding of multiplication (2-digit by 2-digit) to solve problem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en-CA" w:eastAsia="en-CA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Demonstrate, with and without concrete materials, an understanding of division (3-digit by 1-digit), and interpret remainders to solve problem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understanding of fractions and decimal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Demonstrate an understanding of fractions by using concrete, pictorial and symbolic representations to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create sets of equivalent fraction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compare fractions with like and unlike denominator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Describe and represent decimals (tenths, hundredths, thousandths), concretely, pictorially and symbolically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Relate decimals to fractions and fractions to decimals (to thousandths)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Compare and order decimals (to thousandths) by using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benchmark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place valu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equivalent decimal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Demonstrate an understanding of addition and subtraction of decimals (limited to thousandths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728"/>
        <w:gridCol w:w="9876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7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Patter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Use patterns to describe the world and to solve problems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termine the pattern rule to make predictions about the world and to solve problem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Determine the pattern rule to make predictions about subsequent elements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Variables and Equations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Represent algebraic expressions in multiple ways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solve problems using equations involving a symbol to represent an unknown number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Express a given problem as an equation in which a letter variable is used to represent an unknown number (limited to whole numbers)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Solve problems involving single-variable, one-step equations with whole number coefficients and whole number solutions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Measuremen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Use direct and indirect measurement to solve problem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dentify, design and construct different rectangles using perimeter and/or area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Identify 90º angle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Design and construct different rectangles, given either perimeter or area, or both (whole numbers), and make generalization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an understanding of measuring length, volume and capacity to solve problem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Demonstrate an understanding of measuring length (mm) by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selecting and justifying referents for the unit mm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modelling and describing the relationship between mm and cm units, and between mm and m unit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Demonstrate an understanding of volume by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selecting and justifying referents for cm3 or m3 unit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estimating volume, using referents for cm3 or m3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</w:t>
            </w:r>
            <w:r>
              <w:rPr>
                <w:sz w:val="20"/>
                <w:szCs w:val="20"/>
                <w:lang w:val="en-CA" w:eastAsia="en-CA"/>
              </w:rPr>
              <w:t>measuring and recording volume (cm3 or m3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constructing right rectangular prisms for a given volume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Demonstrate an understanding of capacity by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describing the relationship between mL and L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selecting and justifying referents for mL or L units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estimating capacity, using referents for mL or L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measuring and recording capacity (mL or L).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</w:t>
            </w:r>
            <w:r>
              <w:rPr>
                <w:b/>
                <w:bCs/>
              </w:rPr>
              <w:t xml:space="preserve"> (3-D </w:t>
            </w:r>
            <w:r>
              <w:rPr>
                <w:b/>
                <w:bCs/>
                <w:u w:val="single"/>
              </w:rPr>
              <w:t>Objects and</w:t>
            </w:r>
            <w:r>
              <w:rPr>
                <w:b/>
                <w:bCs/>
              </w:rPr>
              <w:t xml:space="preserve"> 2 –D </w:t>
            </w:r>
            <w:r>
              <w:rPr>
                <w:b/>
                <w:bCs/>
                <w:u w:val="single"/>
              </w:rPr>
              <w:t>Shap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>Describe the characteristics of 3-D objects and 2-D shapes, and analyze the relationships among them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scribe and identify various 3-D objects according to edges and faces, and 2-D shapes according to edge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0"/>
                <w:szCs w:val="20"/>
                <w:lang w:val="en-CA" w:eastAsia="en-CA"/>
              </w:rPr>
              <w:t>Describe and provide examples of edges and faces of 3-D objects, and sides of 2-D shapes that are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paralle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intersecting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perpendicular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vertical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horizontal.</w:t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Identify and sort quadrilaterals, including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rectangle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square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trapezoid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parallelograms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</w:t>
            </w:r>
            <w:r>
              <w:rPr>
                <w:sz w:val="20"/>
                <w:szCs w:val="20"/>
                <w:lang w:val="en-CA" w:eastAsia="en-CA"/>
              </w:rPr>
              <w:t>rhombuses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according to their attribut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867"/>
        <w:gridCol w:w="9737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Transformatio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>
                <w:bCs/>
              </w:rPr>
              <w:t xml:space="preserve">Describe </w:t>
            </w:r>
            <w:r>
              <w:rPr/>
              <w:t>and analyze position and motion of objects and shapes</w:t>
            </w:r>
            <w:r>
              <w:rPr>
                <w:bCs/>
              </w:rPr>
              <w:t>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scribe and analyze position and motion of objects and shape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6-2.1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 xml:space="preserve"> </w:t>
            </w:r>
            <w:r>
              <w:rPr>
                <w:sz w:val="20"/>
                <w:szCs w:val="20"/>
                <w:lang w:val="en-CA" w:eastAsia="en-CA"/>
              </w:rPr>
              <w:t>Identify and describe a single transformation, including a translation, rotation and reflection of 2-D shape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6-2.1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Perform, concretely, a single transformation (translation, rotation or reflection) of a 2-D shape, and draw the image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Data Analysi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/>
              <w:t>Collect, display and analyze data to solve problems</w:t>
            </w:r>
            <w:r>
              <w:rPr>
                <w:bCs/>
              </w:rPr>
              <w:t>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collect, display and analyze data to solve problem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-2.2, P5-2.3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Differentiate between first-hand and second-hand data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-2.2, P5-2.3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Construct and interpret double bar graphs to draw conclusions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Chance and Uncertainty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General Outcome: </w:t>
            </w:r>
            <w:r>
              <w:rPr/>
              <w:t>Use experimental or theoretical probabilities to represent and solve problems involving uncertainty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an describe the likelihood of a single outcome occurring, as well as compare the likelihood of two possible outcomes occurring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Describe the likelihood of a single outcome occurring, using words such as: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impossibl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possible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certain.</w:t>
            </w:r>
          </w:p>
        </w:tc>
      </w:tr>
      <w:tr>
        <w:trPr>
          <w:trHeight w:val="1099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Compare the likelihood of two possible outcomes occurring, using words such as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</w:t>
            </w:r>
            <w:r>
              <w:rPr>
                <w:sz w:val="20"/>
                <w:szCs w:val="20"/>
                <w:lang w:val="en-CA" w:eastAsia="en-CA"/>
              </w:rPr>
              <w:t>less likel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  <w:lang w:val="en-CA" w:eastAsia="en-CA"/>
              </w:rPr>
            </w:pPr>
            <w:r>
              <w:rPr>
                <w:sz w:val="20"/>
                <w:szCs w:val="20"/>
                <w:lang w:val="en-CA" w:eastAsia="en-CA"/>
              </w:rPr>
              <w:t>equally likel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></w:t>
            </w:r>
            <w:r>
              <w:rPr>
                <w:sz w:val="20"/>
                <w:szCs w:val="20"/>
                <w:lang w:val="en-CA" w:eastAsia="en-CA"/>
              </w:rPr>
              <w:t>more likely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8"/>
      <w:gridCol w:w="6360"/>
      <w:gridCol w:w="3828"/>
    </w:tblGrid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rPr/>
          </w:pPr>
          <w:r>
            <w:rPr/>
            <w:t>EC–Communication</w:t>
            <w:tab/>
            <w:t>CN–Connections</w:t>
            <w:tab/>
            <w:t>ME–Mental Mathematics and Estimation</w:t>
            <w:tab/>
            <w:t>PS–Problem Solving</w:t>
            <w:tab/>
            <w:t>R–Reasoning</w:t>
            <w:tab/>
            <w:t>T–Technology</w:t>
            <w:tab/>
            <w:t>V–Visualization</w:t>
          </w:r>
        </w:p>
        <w:p>
          <w:pPr>
            <w:pStyle w:val="Normal"/>
            <w:tabs>
              <w:tab w:val="clear" w:pos="720"/>
              <w:tab w:val="left" w:pos="1620" w:leader="none"/>
              <w:tab w:val="left" w:pos="3480" w:leader="none"/>
            </w:tabs>
            <w:rPr/>
          </w:pPr>
          <w:r>
            <w:rPr/>
            <w:t>R–Reasoning</w:t>
            <w:tab/>
            <w:t>T–Technology</w:t>
            <w:tab/>
            <w:t>V–Visualization</w:t>
          </w:r>
        </w:p>
      </w:tc>
      <w:tc>
        <w:tcPr>
          <w:tcW w:w="6360" w:type="dxa"/>
          <w:tcBorders/>
        </w:tcPr>
        <w:p>
          <w:pPr>
            <w:pStyle w:val="Normal"/>
            <w:spacing w:before="60" w:after="60"/>
            <w:ind w:left="612" w:hanging="0"/>
            <w:rPr>
              <w:b/>
              <w:b/>
              <w:bCs/>
            </w:rPr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with the KLOs as </w:t>
          </w:r>
          <w:r>
            <w:rPr>
              <w:b/>
              <w:i/>
            </w:rPr>
            <w:t>Student can</w:t>
          </w:r>
          <w:r>
            <w:rPr/>
            <w:t xml:space="preserve"> statements.</w:t>
          </w:r>
        </w:p>
      </w:tc>
      <w:tc>
        <w:tcPr>
          <w:tcW w:w="3828" w:type="dxa"/>
          <w:tcBorders/>
        </w:tcPr>
        <w:p>
          <w:pPr>
            <w:pStyle w:val="Normal"/>
            <w:spacing w:before="60" w:after="60"/>
            <w:jc w:val="right"/>
            <w:rPr/>
          </w:pPr>
          <w:r>
            <w:rPr/>
            <w:t>ECSRD #2, 2009-10</w:t>
          </w:r>
        </w:p>
      </w:tc>
    </w:tr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snapToGrid w:val="false"/>
            <w:rPr/>
          </w:pPr>
          <w:r>
            <w:rPr/>
          </w:r>
        </w:p>
      </w:tc>
      <w:tc>
        <w:tcPr>
          <w:tcW w:w="6360" w:type="dxa"/>
          <w:tcBorders/>
        </w:tcPr>
        <w:p>
          <w:pPr>
            <w:pStyle w:val="Normal"/>
            <w:snapToGrid w:val="false"/>
            <w:spacing w:before="60" w:after="60"/>
            <w:ind w:left="612" w:hanging="0"/>
            <w:rPr/>
          </w:pPr>
          <w:r>
            <w:rPr/>
          </w:r>
        </w:p>
      </w:tc>
      <w:tc>
        <w:tcPr>
          <w:tcW w:w="3828" w:type="dxa"/>
          <w:tcBorders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861060" cy="534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1" t="-131" r="-131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36"/>
        <w:szCs w:val="36"/>
      </w:rPr>
      <w:t>Essential Learning Outcomes—Mathematics, Grade 5</w:t>
    </w:r>
    <w:r>
      <w:rPr>
        <w:bCs/>
        <w:i/>
      </w:rPr>
      <w:t xml:space="preserve"> (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32:00Z</dcterms:created>
  <dc:creator>EIPS</dc:creator>
  <dc:description/>
  <cp:keywords/>
  <dc:language>en-US</dc:language>
  <cp:lastModifiedBy>Robert Stepaniuk</cp:lastModifiedBy>
  <cp:lastPrinted>2008-05-23T07:54:00Z</cp:lastPrinted>
  <dcterms:modified xsi:type="dcterms:W3CDTF">2009-05-26T17:32:00Z</dcterms:modified>
  <cp:revision>2</cp:revision>
  <dc:subject/>
  <dc:title>Grade 1</dc:title>
</cp:coreProperties>
</file>